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42620284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06782583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